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This CD contains data obtained while testing wound dressings on the model wound bed.  There are two main groups of files: samples tested with Solution A and samples tested with Horse serum.  Four different wound dressing brands were tested with Solution A and 2 brands were tested with Horse serum.  Five different samples of each wound dressing brand were tested and the results of each test are stored within the subfolder of each wound dressing brand.  </w:t>
      </w:r>
    </w:p>
    <w:p>
      <w:pPr>
        <w:pStyle w:val="Normal"/>
        <w:jc w:val="both"/>
        <w:rPr/>
      </w:pPr>
      <w:r>
        <w:rPr/>
      </w:r>
    </w:p>
    <w:p>
      <w:pPr>
        <w:pStyle w:val="Normal"/>
        <w:jc w:val="both"/>
        <w:rPr/>
      </w:pPr>
      <w:r>
        <w:rPr/>
        <w:t xml:space="preserve">In each file there is a main spreadsheet named ‘Zdata’ which contains data obtained at 1kHz and voltage amplitude 200mV.  The spreadsheets named ‘Plug 1’ to ‘Plug 8’ contain all of the data obtained from each sensor on the wound bed model.  The frequency range for the measurements was 10Hz to 2.5MHz at voltage amplitude 200mV. The complex impedance plots contain curves representing the data obtained from the 8 measurements made during each experiment.  For example, the green line represents the data recorded at zero hours and the red line represents data recorded at 1 hour.  The data recorded at high frequency lies towards the left of the graph and the data recorded at low frequency lies at the right of the graph.  </w:t>
      </w:r>
    </w:p>
    <w:p>
      <w:pPr>
        <w:pStyle w:val="Normal"/>
        <w:jc w:val="both"/>
        <w:rPr/>
      </w:pPr>
      <w:r>
        <w:rPr/>
      </w:r>
    </w:p>
    <w:p>
      <w:pPr>
        <w:pStyle w:val="Normal"/>
        <w:jc w:val="both"/>
        <w:rPr/>
      </w:pPr>
      <w:r>
        <w:rPr/>
        <w:t>Explanations for the significance of the curves can be found in Chapters 5 and 6.</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5:54:00Z</dcterms:created>
  <dc:creator> David McColl</dc:creator>
  <dc:description/>
  <cp:keywords/>
  <dc:language>en-US</dc:language>
  <cp:lastModifiedBy>David McColl</cp:lastModifiedBy>
  <dcterms:modified xsi:type="dcterms:W3CDTF">2005-09-30T10:27:00Z</dcterms:modified>
  <cp:revision>4</cp:revision>
  <dc:subject/>
  <dc:title>This CD contains data A typical complex plane plot recorded from electrodes when Tielleä is used as the test dressing</dc:title>
</cp:coreProperties>
</file>